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长葛市人民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医院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2021-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专项债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存续期信息公开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按照河南省财政厅《关于做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地方政府债券存续期信息公开工作的通知》（豫财债管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号）工作要求，长葛市人民医院梳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专项债申请、支付材料，完善信息公开材料，撰写《专项债存续期信息公开》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现将专项债券存续期信息说明如下：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一、项目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人民医院新区分院项目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人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医院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９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两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起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申请专项债资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项目总投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983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内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总建筑面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278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平方米，包括门诊医技楼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52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平方米、病房楼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14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平方米、地下建筑面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95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平方米以及附属建筑等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其中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申请专项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93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申请使用政府专项债资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长葛市人民医院县域医疗中心项目由长葛市人民医院于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月发起，项目总投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49085.2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万元，项目内容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新增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个医疗中心，建设规模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 xml:space="preserve">700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张床位。具体建设内容包括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栋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 xml:space="preserve">10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层综合病房楼，新增相关医疗设备，以及道路硬化、给排水、电力、弱电、消防等基础设施工程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其中医疗设备及信息化建设项目申请使用政府专项债资金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55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项目建设进度、运营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人民医院新区分院项目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开展建设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项债资金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到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项债资金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到位，截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底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本项目已完成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门急诊医技楼、病房综合楼、医疗专业工程及附属工程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部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医疗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设备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的招标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并签订合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至目前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项债支付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93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支付完成；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专项债券中截止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底支付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076.605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截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底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本项目在建，未完工运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尚未产生收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对应资产属于医疗卫生与社会保障类资产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长葛市人民医院县域医疗中心项目截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底已完成部分医疗设备及信息化建设等项目的招标，签订合同并安装到位，专项债支付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2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剩余项目正在按计划进行招标。部分医疗设备已投入运营，大大提升了我院诊断和治疗效果，为群众提供了便利。截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底，已产生经济效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余万元。项目对应资产属于医疗卫生与社会保障类资产。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长葛市人民医院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06:36Z</dcterms:created>
  <dc:creator>CWK</dc:creator>
  <dc:description/>
  <dc:language>en-US</dc:language>
  <cp:lastModifiedBy>yy</cp:lastModifiedBy>
  <dcterms:modified xsi:type="dcterms:W3CDTF">2023-06-12T02:0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B69479C4F47D38F89128F267AE48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