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长葛市环境保护监测管理站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关于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202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3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年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一般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债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券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存续期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的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信息公开</w:t>
      </w:r>
    </w:p>
    <w:p>
      <w:pPr>
        <w:pStyle w:val="Normal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根据河南省财政厅《关于做好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地方政府债券存续期信息公开工作的通知》（豫财债管〔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〕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号）要求，我单位对存续期一般债券情况进行公开，现将有关情况公开如下：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、债券基本情况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450" w:before="0" w:after="0"/>
        <w:ind w:left="0" w:right="0" w:firstLine="640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截至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202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末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长葛市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个镇空气质量监测站点升级改造项目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一般债券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余额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万元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债券期限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票面利率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.30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%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450" w:before="0" w:after="0"/>
        <w:ind w:left="0" w:right="0" w:firstLine="643"/>
        <w:jc w:val="left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资金使用情况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50" w:before="0" w:after="0"/>
        <w:ind w:left="0" w:right="0" w:firstLine="64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截至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末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长葛市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个镇空气质量监测站点升级改造项目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未拨付债券资金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50" w:before="0" w:after="150"/>
        <w:ind w:left="0" w:right="0" w:firstLine="643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三、项目基本情况及进度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uto" w:line="480" w:before="0" w:after="150"/>
        <w:ind w:left="0" w:right="0" w:firstLine="96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长葛市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个镇空气质量监测站点升级改造项目，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由长葛市环境保护监测管理站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发起，其中项目总投资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:525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建设内容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: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二氧化硫、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氧化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氮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等主要污染物升级改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开展改造升级，项目改造升级周期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个月。截止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末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该项目已完成招投标采购并签订合同，改造项目已完工、通过验收。            </w:t>
      </w:r>
    </w:p>
    <w:p>
      <w:pPr>
        <w:pStyle w:val="Normal"/>
        <w:ind w:left="5430" w:hanging="160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长葛市环境保护监测管理</w:t>
      </w:r>
    </w:p>
    <w:p>
      <w:pPr>
        <w:pStyle w:val="Normal"/>
        <w:ind w:left="5429" w:hanging="96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M</dc:creator>
  <dc:description/>
  <dc:language>en-US</dc:language>
  <cp:lastModifiedBy>Administrator</cp:lastModifiedBy>
  <dcterms:modified xsi:type="dcterms:W3CDTF">2024-06-05T02:1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570D494DDC49489F880CA7C96D5FB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