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长葛市后河镇政府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关于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2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专项债存续期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的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信息公开</w:t>
      </w:r>
    </w:p>
    <w:p>
      <w:pPr>
        <w:pStyle w:val="Normal"/>
        <w:ind w:firstLine="640"/>
        <w:rPr>
          <w:rFonts w:ascii="Times New Roman" w:hAnsi="Times New Roman" w:eastAsia="方正公文仿宋;仿宋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公文仿宋;仿宋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eastAsia="方正公文仿宋;仿宋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根据河南省财政厅《关于做好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方正公文仿宋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</w:t>
      </w:r>
      <w:r>
        <w:rPr>
          <w:rFonts w:eastAsia="方正公文仿宋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地方政府债券存续期信息公开工作的通知》（豫财债管〔</w:t>
      </w:r>
      <w:r>
        <w:rPr>
          <w:rFonts w:eastAsia="方正公文仿宋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〕</w:t>
      </w:r>
      <w:r>
        <w:rPr>
          <w:rFonts w:eastAsia="方正公文仿宋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号）要求，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长葛市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后河镇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政府梳理</w:t>
      </w:r>
      <w:r>
        <w:rPr>
          <w:rFonts w:eastAsia="方正公文仿宋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专项债申请，支付材料，完善信息公开材料，撰写《专项债存续期信息公开》，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现将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专项债存续信息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公开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项目基本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公文仿宋;仿宋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长葛市低温静电共享喷涂中心家具产业园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建设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公文仿宋;仿宋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建设地点：后河镇行政大道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建设内容：本项目规划总用地面积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66667.0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约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00.0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，总建筑面积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90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㎡，其中生产区建筑面积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62815.0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综合配套区建筑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1085.0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㎡。并建设堆场、道路、绿化、大门及围墙、室外综合管网等配套基础设施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到位专项债券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5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项目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建设进度运营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受疫情和项目手续办理影响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底完成招投标，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开工，截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末，专项债支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35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整体进度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#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厂房已完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#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厂房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已建成部分喷涂生产线，正在进行生产工艺调试。</w:t>
      </w:r>
    </w:p>
    <w:p>
      <w:pPr>
        <w:pStyle w:val="Normal"/>
        <w:ind w:firstLine="640"/>
        <w:jc w:val="center"/>
        <w:rPr>
          <w:rFonts w:ascii="Times New Roman" w:hAnsi="Times New Roman" w:eastAsia="方正公文仿宋;仿宋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长葛市后河镇人民政府</w:t>
      </w:r>
    </w:p>
    <w:p>
      <w:pPr>
        <w:pStyle w:val="Normal"/>
        <w:ind w:firstLine="640"/>
        <w:jc w:val="center"/>
        <w:rPr>
          <w:rFonts w:ascii="Times New Roman" w:hAnsi="Times New Roman" w:eastAsia="方正公文仿宋;仿宋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        </w:t>
      </w:r>
      <w:r>
        <w:rPr>
          <w:rFonts w:eastAsia="方正公文仿宋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方正公文仿宋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方正公文仿宋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0</w:t>
      </w:r>
      <w:r>
        <w:rPr>
          <w:rFonts w:ascii="Times New Roman" w:hAnsi="Times New Roman" w:cs="Times New Roman" w:eastAsia="方正公文仿宋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公文仿宋;仿宋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公文仿宋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883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26:57Z</dcterms:created>
  <dc:creator>Administrator</dc:creator>
  <dc:description/>
  <dc:language>en-US</dc:language>
  <cp:lastModifiedBy>Administrator</cp:lastModifiedBy>
  <dcterms:modified xsi:type="dcterms:W3CDTF">2024-06-11T08:3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1905D86484968AB1F1D2BE0EFAE5F_13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